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pacing w:val="-6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В целях обеспечения проведения независимой антикоррупционной экспертизы 17 декабря 2025 года проект муниципального нормативного правового акта администрации города Тулы - постановление администрации города Тулы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постановление администрации города Тулы от 20.01.2021 № 82»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размещён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7» декабря 2025 года по «23» декабря 2025 года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2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дел по работе с правоохранительными органами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правления по местному самоуправлению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орода Тулы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3-21-99, электронная почта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HodakovaSV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17» декабря 2025 года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HodakovaSV@cityadm.tul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36:00Z</dcterms:created>
  <dc:creator>Hludova</dc:creator>
  <dc:description/>
  <cp:keywords/>
  <dc:language>en-US</dc:language>
  <cp:lastModifiedBy>Ивановская Софья Михайловна</cp:lastModifiedBy>
  <cp:lastPrinted>2018-08-24T09:17:00Z</cp:lastPrinted>
  <dcterms:modified xsi:type="dcterms:W3CDTF">2025-12-18T07:36:00Z</dcterms:modified>
  <cp:revision>2</cp:revision>
  <dc:subject/>
  <dc:title>Начальнику управления правовой</dc:title>
</cp:coreProperties>
</file>